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both"/>
        <w:rPr/>
      </w:pPr>
      <w:r>
        <w:rPr/>
        <w:t>Generatory drgañ sinusoidalnych.</w:t>
      </w:r>
    </w:p>
    <w:p>
      <w:pPr>
        <w:pStyle w:val="Normal"/>
        <w:bidi w:val="0"/>
        <w:jc w:val="both"/>
        <w:rPr/>
      </w:pPr>
      <w:r>
        <w:rPr/>
        <w:t xml:space="preserve">1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. LC ze SZ</w:t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. g. LC z elementami o ujemnej rezystancji</w:t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. g. RC (ze SZ)</w:t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4. g. kwarcowe</w:t>
      </w:r>
    </w:p>
    <w:p>
      <w:pPr>
        <w:pStyle w:val="Normal"/>
        <w:bidi w:val="0"/>
        <w:jc w:val="both"/>
        <w:rPr/>
      </w:pPr>
      <w:r>
        <w:rPr/>
        <w:t>Sto³oœæ czêstotliwoœci - stosunek odchylenia czêstotliwoœci do czêstotliwoœci nominalnej.</w:t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D 1.</w:t>
      </w:r>
    </w:p>
    <w:p>
      <w:pPr>
        <w:pStyle w:val="Normal"/>
        <w:bidi w:val="0"/>
        <w:jc w:val="both"/>
        <w:rPr/>
      </w:pPr>
      <w:r>
        <w:rPr/>
        <w:t xml:space="preserve">-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zeregowe SZ</w:t>
      </w:r>
      <w:r>
        <w:rPr/>
        <w:t xml:space="preserve"> - ujemna rezystancja wejsciowa uzale¿niona pr¹dowo</w:t>
      </w:r>
    </w:p>
    <w:p>
      <w:pPr>
        <w:pStyle w:val="Normal"/>
        <w:bidi w:val="0"/>
        <w:jc w:val="both"/>
        <w:rPr/>
      </w:pPr>
      <w:r>
        <w:rPr/>
        <w:t xml:space="preserve">-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ównoleg³e SZ</w:t>
      </w:r>
      <w:r>
        <w:rPr/>
        <w:t xml:space="preserve"> - ujemna rezystancja wejœciowa uzale¿niona napiêciowo</w:t>
      </w:r>
    </w:p>
    <w:p>
      <w:pPr>
        <w:pStyle w:val="Normal"/>
        <w:bidi w:val="0"/>
        <w:jc w:val="both"/>
        <w:rPr/>
      </w:pPr>
      <w:r>
        <w:rPr/>
        <w:t>Warunek  wzbudzenia |Ku*Bu|=1 ,Fk+Fb=2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</w:t>
      </w:r>
      <w:r>
        <w:rPr/>
        <w:t>n. Podstawowe uk. generatorów LC:</w:t>
      </w:r>
    </w:p>
    <w:p>
      <w:pPr>
        <w:pStyle w:val="Normal"/>
        <w:bidi w:val="0"/>
        <w:jc w:val="both"/>
        <w:rPr/>
      </w:pPr>
      <w:r>
        <w:rPr/>
        <w:t>- z dzielon¹ indukcyjnoœci¹ - Hartleya (pochodne - Kühna - Hutha, Millera(kwarcowy)),</w:t>
      </w:r>
    </w:p>
    <w:p>
      <w:pPr>
        <w:pStyle w:val="Normal"/>
        <w:bidi w:val="0"/>
        <w:jc w:val="both"/>
        <w:rPr/>
      </w:pPr>
      <w:r>
        <w:rPr/>
        <w:t>- z dzielon¹ pojemnoœci¹ - Colpittsa (pochodne - Clappa, Pierce'a(kwarcowy)),</w:t>
      </w:r>
    </w:p>
    <w:p>
      <w:pPr>
        <w:pStyle w:val="Normal"/>
        <w:bidi w:val="0"/>
        <w:jc w:val="both"/>
        <w:rPr/>
      </w:pPr>
      <w:r>
        <w:rPr/>
        <w:t>- ze sp. transformatorowym i obwodem rezonansowym w bazie - Meissnera strojony w bazie,</w:t>
      </w:r>
    </w:p>
    <w:p>
      <w:pPr>
        <w:pStyle w:val="Normal"/>
        <w:bidi w:val="0"/>
        <w:jc w:val="both"/>
        <w:rPr/>
      </w:pPr>
      <w:r>
        <w:rPr/>
        <w:t>- ze sp. transformatorowym i obwodem rezonansowym w kolektorze - Meissnera stojony w kolektorze.</w:t>
      </w:r>
    </w:p>
    <w:p>
      <w:pPr>
        <w:pStyle w:val="Normal"/>
        <w:bidi w:val="0"/>
        <w:jc w:val="both"/>
        <w:rPr/>
      </w:pPr>
      <w:r>
        <w:rPr/>
        <w:t>Czêstotliwoœæ drgañ generatora: f = 1/(2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</w:t>
      </w:r>
      <w:r>
        <w:rPr/>
        <w:t>sqrt(LC)).Niesto³oœæ czêstotliwoœci :df / f = -0.5(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</w:t>
      </w:r>
      <w:r>
        <w:rPr/>
        <w:t xml:space="preserve">C / C +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</w:t>
      </w:r>
      <w:r>
        <w:rPr/>
        <w:t>L / L).</w:t>
      </w:r>
    </w:p>
    <w:p>
      <w:pPr>
        <w:pStyle w:val="Normal"/>
        <w:bidi w:val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D 2</w:t>
      </w:r>
      <w:r>
        <w:rPr/>
        <w:t>.</w:t>
      </w:r>
    </w:p>
    <w:p>
      <w:pPr>
        <w:pStyle w:val="Normal"/>
        <w:bidi w:val="0"/>
        <w:jc w:val="both"/>
        <w:rPr/>
      </w:pPr>
      <w:r>
        <w:rPr/>
        <w:t xml:space="preserve">Elementy o char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jemnej rezystancji typu N</w:t>
      </w:r>
      <w:r>
        <w:rPr/>
        <w:t xml:space="preserve"> (uzale¿nione napiêciowo - dioda tunelowa) - do  odt³umiania obwodów równoleg³ych. Elementy o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har. typu S</w:t>
      </w:r>
      <w:r>
        <w:rPr/>
        <w:t xml:space="preserve"> (uzale¿nione pr¹dowo - tyrystor, tranzystor lawinowy, lampy jarzeniowe) - do odt³umiania obwodów szeregowych. Czêstotliwoœæ drgañ uk³adu z elementów typu N:  </w:t>
      </w:r>
    </w:p>
    <w:p>
      <w:pPr>
        <w:pStyle w:val="Normal"/>
        <w:bidi w:val="0"/>
        <w:jc w:val="both"/>
        <w:rPr/>
      </w:pPr>
      <w:r>
        <w:rPr/>
        <w:t>w^2=1 /LC *(1 - 1 / Ql^2 + 1 / Qc^2).Czêstotliwoœæ drgañ uk³adu z elementami typu S: w = 1/ (sqrt(LC)).</w:t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D 3.</w:t>
      </w:r>
    </w:p>
    <w:p>
      <w:pPr>
        <w:pStyle w:val="Normal"/>
        <w:bidi w:val="0"/>
        <w:jc w:val="both"/>
        <w:rPr/>
      </w:pPr>
      <w:r>
        <w:rPr/>
        <w:t xml:space="preserve">1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eneratory z przesuwnikami fazowymi RC i CR</w:t>
      </w:r>
      <w:r>
        <w:rPr/>
        <w:t>.</w:t>
      </w:r>
    </w:p>
    <w:p>
      <w:pPr>
        <w:pStyle w:val="Normal"/>
        <w:bidi w:val="0"/>
        <w:jc w:val="both"/>
        <w:rPr/>
      </w:pPr>
      <w:r>
        <w:rPr/>
        <w:t>Przesuwniki fazowe s¹ umieszczone w pêtli SZ wzmacniacza. Charakterystyka czestotliwoœciowa amplitudy i fazy przesuwnika pownna zapewniæ spe³nienie warunków fazy i amplitudy dla jednej okreœlonej czêstotliwoœci. Najprostszym przesuwnikiem fazy jest uklad drabinkowy RC. Generatory z przesuwnikami fazy maja ma³e zakresy zmian czêstotliwoœci, s¹ tanie, ale œredniej jakoœci. Uk³ad Wiena - Robinsona mo¿na zastosowaæ w pêtli SZ wzmacniacza. Transmitancja tego uk³adu wynosi: U2 / U1 = 1 + m + j((m*w / w0) - (n*w0 / w)) , gdzie  w0 = 1/ RC.</w:t>
      </w:r>
    </w:p>
    <w:p>
      <w:pPr>
        <w:pStyle w:val="Normal"/>
        <w:bidi w:val="0"/>
        <w:jc w:val="both"/>
        <w:rPr/>
      </w:pPr>
      <w:r>
        <w:rPr/>
        <w:t>2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Generatory z mostkiem Wiena.</w:t>
      </w:r>
    </w:p>
    <w:p>
      <w:pPr>
        <w:pStyle w:val="Normal"/>
        <w:bidi w:val="0"/>
        <w:jc w:val="both"/>
        <w:rPr/>
      </w:pPr>
      <w:r>
        <w:rPr/>
        <w:t>Podstawowymi zaletami tego uk³adu s¹: dobra stabilnoœæ czêstotliwoœci, ma³e zniekszta³enia nieliniowe i mo¿liwoœæ ci¹g³ego przestrajania w szerokim zakresie czêstotliwoœci.Czêstotliwoœæ generacji okreœla wzór: f = 1/(2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</w:t>
      </w:r>
      <w:r>
        <w:rPr/>
        <w:t>RC). Transmitancja mostka Wiena wyra¿a siê wzorem: U1 / U2 = (jwRC / (1 - w^2*R^2*C^2 + j3wRC)) -R1/(R1+R2) .</w:t>
      </w:r>
    </w:p>
    <w:p>
      <w:pPr>
        <w:pStyle w:val="Normal"/>
        <w:bidi w:val="0"/>
        <w:jc w:val="both"/>
        <w:rPr/>
      </w:pPr>
      <w:r>
        <w:rPr/>
        <w:t xml:space="preserve">3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enratory z uk³adem podwójne T</w:t>
      </w:r>
      <w:r>
        <w:rPr/>
        <w:t>.</w:t>
      </w:r>
    </w:p>
    <w:p>
      <w:pPr>
        <w:pStyle w:val="Normal"/>
        <w:bidi w:val="0"/>
        <w:jc w:val="both"/>
        <w:rPr/>
      </w:pPr>
      <w:r>
        <w:rPr/>
        <w:t>Generatory tego typu maj¹ dobr¹ sta³oœæ czestotliwoœci, ale strojenie jest k³opotliwe i wymagane s¹ stabilne elementy oraz dok³adne wykonanie. Uk³ad podwójne T jest filtrem œrodkowozaporowym i umieszcza sie go w pêtli SZ. To sprzê¿enie ma charaktar ujemny dla sygna³ow wszystkich czestotliwoœci poza rezonansow¹: f = 1/(2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</w:t>
      </w:r>
      <w:r>
        <w:rPr/>
        <w:t>RC). Dla tej czêstotliwosci filtr dzia³a zaporowo i jego k¹t przesuniecia fazowego jest równy 180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°</w:t>
      </w:r>
      <w:r>
        <w:rPr/>
        <w:t>.</w:t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D 4.</w:t>
      </w:r>
    </w:p>
    <w:p>
      <w:pPr>
        <w:pStyle w:val="Normal"/>
        <w:bidi w:val="0"/>
        <w:jc w:val="both"/>
        <w:rPr/>
      </w:pPr>
      <w:r>
        <w:rPr/>
        <w:t>Je¿eli jest wymagana bardzo dobra stabilnoœæ pracy generatora, to stosuje siê element  stabilzuj¹cy czêstotliwoœæ          drgañ - kwarc. Rezonator kwarcowy mo¿e byæ wykorzystany w dwojaki sposób:</w:t>
      </w:r>
    </w:p>
    <w:p>
      <w:pPr>
        <w:pStyle w:val="Normal"/>
        <w:bidi w:val="0"/>
        <w:jc w:val="both"/>
        <w:rPr/>
      </w:pPr>
      <w:r>
        <w:rPr/>
        <w:t>- jako element indukcujny ( kwarcowe ersje generatorów Hartleya, Colpittsa ),</w:t>
      </w:r>
    </w:p>
    <w:p>
      <w:pPr>
        <w:pStyle w:val="Normal"/>
        <w:bidi w:val="0"/>
        <w:jc w:val="both"/>
        <w:rPr/>
      </w:pPr>
      <w:r>
        <w:rPr/>
        <w:t>- jako selektywny element impedancyjny stosowany w obwodach sprzêgaj¹cych.</w:t>
      </w:r>
    </w:p>
    <w:p>
      <w:pPr>
        <w:pStyle w:val="Normal"/>
        <w:bidi w:val="0"/>
        <w:jc w:val="both"/>
        <w:rPr/>
      </w:pPr>
      <w:r>
        <w:rPr/>
        <w:t>Rezonatory kwarcowe s¹ u¿ywane tak¿e do stabilizacji czêstotliwoœci w generatorach przebiegów prostok¹tnych zbudowanych na przyk³ad z uk³adów cyfrowych. Rezonans szeregowy : w0 = 1/ sqrt(Lk*Ck), a czêstotliwoœæ wr = w0*sqrt(1 + Ck/ C0). Dobroæ rezonatora  Q0 = w0*Lk/ Rk jest bardzo du¿a  30000 - 30000000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